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повторение по теме «Причаст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истематизация знаний о причастии, формирование умения находить причастие и определять его грамматические признаки; находить и правильно писать орфограммы в причастии; выделять причастный 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ята,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свойство моё обязатель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оняюсь я, как прилаг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се вопросы его отвеч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гол по значению на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ём загадка?  (о причаст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. Причастие –это часть речи, причастная глаголу в образе прилагате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ова принадлежат языковеду, писателю – Владимиру Ивановичу Да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нять смысл этого высказывания? (причастие совмещает в себе признаки 2 частей речи: прилагательного и глаг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те определение причастия как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и цели урока. 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вторим всё о причастии, вы покажете своё умение находить причастия в тексте, определять его грамматические признаки, орфограммы в причас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ст. Слайд 3,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спомним изученный материал. Выполним тест. (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астие обознача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предм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предмета по действ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другого при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тельные причастия настоящего времени образуются с помощью суффикс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ш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дательные причастия прошедшего времени образуются с помощью суффикс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н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ш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астие с зависимым словом называетс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ени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астным оборот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осочетание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морфологический признак отсутствует у причасти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м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ц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аще всего в предложении бывает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ени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тоятельство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теперь поупражняемся в нахождении причастий в тексте.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ел прилив. Набегали грохочущие волны о подножие тороса. Но вот буря стихла. Смолкли успокоившиеся волны продавленные тяжкой грудой льда. Ледяные края придвинулись к берегу. Пошел гул, послышалось бормочущее шипение, шорох, треск ломающихся глыб. Надвигалось неукрощённое  чудовище – буря. Льдины сжатые напиравшей массой полезли на вершину. Движение льда встретившее огромную преграду превратилось в энергию разру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набежала буря и разорвала тишину торжествующим к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ите тип речи. Повеств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ль речи. Художественный. (олицетворения: набегали волны. Прилив шумел, буря разорвала тишину, пошёл гул, буря надвигалась, льдины полезли; эпитеты: грохочущие волны, тяжкая груда льда, торжествующим криком. Метафора: неукрощённое чудовще – буря, энергия разруш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к текст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те причастные обороты, расставьте зна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ишите причастия с определяемым словом, определите у него грамматические призн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хочущие волны- дейст. Наст врем, нес. В мн.ч. им.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покоившиеся волны- дейст Прош вр, сов. В, мн.ч,  им. 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авленные волны – страд Прош сов. Вид, полная форма. Мн.ч им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рмочущее шипение – действ наств несов ср.р ед. ч  им.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мающихся глыб – действ наст несов мн.ч род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укрощённое чудовище – страд Прош вр сов в полная форма ср.р ед. ч. Ип.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жатые льдины – стар Прош сов в полная ф мн.ч им.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равшей массой –дейст Прош сов ед. ч,  ж.р, ТВ. 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ретившее движение – дейст Прош сов. Ед.ч. ср.р им. 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ржествующим криком- дейст наст нес. В, ТВ.п ед.ч ж.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может ли слово неукрощенное писаться с не разде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 каком условии?(в крат форме, если есть зависимые слова, например. Никем не укрощенн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условия слитного и раздельного написания Не с причастия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Слайд 5. Перед вами 8 предложений. Ваша задача выписать номера предложений 1 вариант – не пишется сли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вариант- разд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ложениях, над которыми мы сейчас работали, остались пропущены буквы. Вставьте и объясните их напис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замешанный в преступлении – замеш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замешенное тесто – замес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чего зависит написание гласных перед нн? ( от суффикса глагола. От которого образовано причаст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6 Проверь себ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знай суффик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треленный зве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трелянный вра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каченное колес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качанный возду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лушанные пожел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ушенное бель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Устали, немного отдохнём. Физминутка. (если причастие страдательное, садимся. Если действительное, руки ввер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евающая, одеваемая, дувший, возвышавшийся, сорванная, изрытая, сидящую, брошенного, спавший, усеянный, цветущий, увлекаемый, облетевш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дохнули, продолжим дальш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м, когда пишется н или нн  в причасти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7.  Вставить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ушенное бельё, невыученные уроки, поле засеяно, раненный пулей солдат, купленный билет, маринованный огурец, кованая лош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ряд получает листок с причастием. Добавить по одному слову, чтобы на последней парте получилось предло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ряд освещённый, 2 – покрытых, 3- перелетаю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ы, освещённые солнцем, ясно выделялись на не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ревья, покрытые первым снегом, опустили ветки к самой зем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ичка, перелетавшая с ветки на ветку, весело посвистыв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, вы хорошо справились с заданием, а теперь послушайте, как писатели используют причастия в своих произвед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таю отрывок из повести А.С.Пушкина «Дубровск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н смотрел вокруг себя с волнением неописанным. Двенадцать лет не видел он своей родины. Берёзки, которые при нём был только посажены около забора. Выросли и стали теперь высокими ветвистыми деревьями.  Двор, некогда украшенный тремя правильными цветниками, меж коими шла широкая дорога, тщательно выметаемая, обращён был в некошеный луг, на котором паслась опутанная лошад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уда взят отрыв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чего автор использует причасти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ём говорили сегодня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знаете о причаст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а роль причастий в реч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0:00Z</dcterms:created>
  <dc:creator>User</dc:creator>
  <dc:description/>
  <cp:keywords/>
  <dc:language>en-US</dc:language>
  <cp:lastModifiedBy>User</cp:lastModifiedBy>
  <cp:lastPrinted>2009-03-13T10:15:00Z</cp:lastPrinted>
  <dcterms:modified xsi:type="dcterms:W3CDTF">2009-03-16T11:12:00Z</dcterms:modified>
  <cp:revision>5</cp:revision>
  <dc:subject/>
  <dc:title>Урок – повторение по теме «Причастие»</dc:title>
</cp:coreProperties>
</file>